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06 октября  2016 г.                              № 53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от 31 марта 2015г. № 182/7н 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(в редакции от 03.11.2015г.) Администрация Серг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 план-график размещения заказов на поставки товаров, выполнения работ, оказания услуг для нужд заказчика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6-10-06T10:11:00Z</cp:lastPrinted>
  <dcterms:modified xsi:type="dcterms:W3CDTF">2016-10-06T07:11:00Z</dcterms:modified>
  <cp:revision>46</cp:revision>
  <dc:subject/>
  <dc:title>Утверждён</dc:title>
</cp:coreProperties>
</file>